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DODATKOWE NOTY OBJAŚNIAJĄC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SPRAWOZDANIA FINANSOWEGO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SPORZĄDZONEGO NA DZIEŃ 30.06.1999R.</w:t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ab/>
        <w:t xml:space="preserve">Informacje z zakresu koncentracji zaangażowania banku w poszczególne </w:t>
        <w:tab/>
        <w:t>podmioty, grupy kapitałowe i branże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 Prawem bankowym, obowiązującym od  01.01.1998r. suma udzielonych kredytów, pożyczek pieniężnych, nabytych obligacji i innych niż akcje papierów wartościowych, wierzytelności z tytułu gwarancji bankowych, poręczeń i akredytyw oraz innych wierzytelności Banku w stosunku do jednego podmiotu lub podmiotów powiązanych kapitałowo i organizacyjnie ponoszących wspólne ryzyko gospodarcze, nie może przekroczyć 25,0 % aktualnej wartości funduszy własnych, tj. kwoty 341 750 tys.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W okresie od 1.01.1999r. do 30.06.1999r. w BSK S.A. nie wystąpiło przekroczenie obowiązujących wskaźników koncentracji  w odniesieniu do zaangażowań kredytowych  </w:t>
        <w:br/>
        <w:t>(z wyłączeniem należności Skarbu Państwa, NBP lub posiadających poręczenia lub gwarancje rządowe lub międzynarodowych instytucji finansowych określonych w Prawie bankowy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edług Prawa bankowego zaangażowanie kapitałowe BSK S.A. (z tytułu nabytych akcji, udziałów, jednostek uczestnictwa w funduszach powierniczych) nie może przekroczyć 15,0 % funduszy własnych, tj. kwoty 204 940 tys. zł w stosunku do jednego podmiotu. </w:t>
        <w:br/>
        <w:t>W okresie od 1.01.1999r. do  30.06.1999r.  Bank nie posiadał takiego zaangaż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angażowanie Banku w branże i działy gospodarki narodowej (przy uwzględnieniu  zaangażowań w wysokości 500 tys. zł. i powyżej) przedstawia poniższa tabe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342"/>
        <w:gridCol w:w="1351"/>
        <w:gridCol w:w="992"/>
        <w:gridCol w:w="993"/>
      </w:tblGrid>
      <w:tr>
        <w:trPr>
          <w:trHeight w:val="254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nże i działy gospodarki narodowej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aangażowanie ogółem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uktura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wg klas europejskiej klasyfikacji </w:t>
            </w:r>
          </w:p>
        </w:tc>
        <w:tc>
          <w:tcPr>
            <w:tcW w:w="26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bilansowe) w tys. zł</w:t>
            </w:r>
          </w:p>
        </w:tc>
        <w:tc>
          <w:tcPr>
            <w:tcW w:w="198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lności gospodarczej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19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199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lnictwo, leśnictwo i ryba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1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27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órnictwo węgla kamiennego i brunatneg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 02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56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 górnictwo i kopal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kcja art.spożywczych i napoj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 90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 07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włókien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56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odzieżowy i skórza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7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1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drzewny i papier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24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 12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lność wydawnicz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4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0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pali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 96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59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chem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10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 59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gum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17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79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zostały przemysł surowców niemetaliczn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6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04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kcja metali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 16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 80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rodukcja metalowych wyrobów got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7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55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9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maszyn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43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 36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elektron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94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33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precyzyj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2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85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środków transpor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 90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 794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mebl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8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gospodarowanie odpad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36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ysł energety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59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 65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bór, oczyszczanie i rozprowadzanie wod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83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7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dow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51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 16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zedaż, naprawa i obsługa pojazdów mech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31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 16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del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 17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 57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tele i restauracj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19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 60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8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czta i telekomuni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 83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551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średnictwo finansowe, ubezpieczeni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60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70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sługa nieruchomości, wynajem sprzę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9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76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wadzenie prac badawczo-rozwoj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46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ozostała działalność związana z prowadze-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4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668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m interes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ministracja publiczna i obrona narodow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 17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493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u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7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hrona zdrowia i opieka socjaln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5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99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a działalność usługowa,komun.i socjal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ziałalność związana z rekreacją i sportem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6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85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2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zem  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35 825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017 158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color w:val="000000"/>
              </w:rPr>
              <w:instrText xml:space="preserve"> =SUM(ABOVE) \# "# ##0,00" </w:instrText>
            </w:r>
            <w:r>
              <w:rPr>
                <w:b/>
                <w:bCs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100,00</w:t>
            </w:r>
            <w:r/>
            <w:r>
              <w:rPr>
                <w:sz w:val="22"/>
                <w:b/>
                <w:szCs w:val="22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ena ryzyka poszczególnych zaangażowań i wynikająca z nich systematyczna ocena jest odzwierciedlona w  klasyfikacji do poszczególnych kategorii ryzyka i wielkością utworzonych  rezer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polityką kredytową, BSK SA przyjmuje zabezpieczenia spłaty udzielonych kredytów, ustanowione na rachunkach kredytobiorców oraz zabezpieczenia na majątku kredytobior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szacowania rezerw celowych na należności zagrożone brane są pod uwagę jedynie zabezpieczenia określone w Uchwale Nr 13/98 Komisji Nadzoru Bankowego z dnia </w:t>
        <w:br/>
        <w:t>22 grudnia 1998r. w sprawie zasad tworzenia rezerw na ryzyko związane  z działalnością banków. Wartość tych zabezpieczeń wynosi na dzień 30.06.1999r.  744 315 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  <w:tab/>
        <w:t>Informacja o operacjach na instrumentach finansowych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nsakcje pochodnymi instrumentami finansowymi są zawierane w celach spekulacyjnych  oraz w celu zabezpieczenia ryzyka kursowego i ryzyka  stóp procentowych. Ponadto, Bank oferuje te instrumenty swoim klientom. </w:t>
      </w:r>
      <w:r>
        <w:br w:type="page"/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>
          <w:trHeight w:val="381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nsakcje typu walutowego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/>
        <w:tab/>
        <w:t xml:space="preserve">w tys. zł </w:t>
      </w:r>
    </w:p>
    <w:tbl>
      <w:tblPr>
        <w:tblW w:w="88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65"/>
        <w:gridCol w:w="1678"/>
        <w:gridCol w:w="163"/>
        <w:gridCol w:w="5"/>
        <w:gridCol w:w="1460"/>
        <w:gridCol w:w="167"/>
        <w:gridCol w:w="1607"/>
        <w:gridCol w:w="2"/>
        <w:gridCol w:w="4"/>
      </w:tblGrid>
      <w:tr>
        <w:trPr>
          <w:trHeight w:val="44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upno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rzedaż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9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9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x  spo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17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94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 367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48</w:t>
            </w:r>
          </w:p>
        </w:tc>
      </w:tr>
      <w:tr>
        <w:trPr>
          <w:trHeight w:val="49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x forwar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 89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 53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 92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 818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ward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utowa Transakcja Terminowa (WT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1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war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ieczenie Ryzyka Kursowego (ZR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827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461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01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 516</w:t>
            </w:r>
          </w:p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6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nsakcje na stopę procentową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angażowanie wg kwoty nominalnej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8r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9r.</w:t>
            </w:r>
          </w:p>
        </w:tc>
        <w:tc>
          <w:tcPr>
            <w:tcW w:w="3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Rate Swa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7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ransakcje walut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ominalna walutowych transakcji oznacza kwotę waluty zakupioną lub sprzedaną </w:t>
        <w:br/>
        <w:t>i nie jest związana z faktycznym ryzykiem kredytowym lub rynkowym dotyczącym tych transakcji.  Ograniczanie ryzyka kredytowego polega na zawieraniu przez Bank transakcji wyłącznie z zatwierdzonymi partnerami w ramach ustanowionych limitów. Ograniczenie ryzyka rynkowego odbywa się poprzez zamykanie otwartych pozycji oraz określanie i bieżące monitorowanie limitów otwartych pozycji. Transakcje walutowe zawierane są w celu zamykania otwartych pozycji walutowych oraz w celach spekulacyj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nsakcje typu swap walutowy są kombinacją transakcji walutowej typu spot i forward, gdzie następuje wymiana walut po określonym kursie spot i jednocześnie  te same waluty </w:t>
        <w:br/>
        <w:t>są przedmiotem wymiany według kursu forward w określonym dniu w przyszł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Transakcje walutowe typu SPO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sakcje walutowe typu  spot  stanowią umowy kupna lub sprzedaży walut po z góry określonym kursie  z datą rozliczenia do dwóch dni  od daty zawarcia transa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eracje typu forex spot bieżący są operacjami typu walutowego o charakterze handlowym. Wartość tych operacji po stronie złote i dewizy do otrzymania wynosi 65 020 tys. zł </w:t>
        <w:br/>
        <w:t xml:space="preserve">a po stronie złote i dewizy do wydania - 64 833 tys.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 operacje forex spot wykazywana jest również „noga” spotowa dla operacji swap spekulacyjny. Wartość tych operacji po stronie złote i dewizy do otrzymania wynosi 785 074 tys. zł., a po stronie złote i dewizy do wydania - 785 215 tys.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sadami rachunkowości przyjętymi przez Bank transakcje zostały wycenione </w:t>
        <w:br/>
        <w:t xml:space="preserve">do ceny rynkowej. Według stanu na dzień 30.06.1999r. w rachunku zysków i strat w pozycji wynik z pozycji wymiany wykazano niezrealizowane zyski z tych transakcji w wysokości </w:t>
        <w:br/>
        <w:t>53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akcje walutowe typu FORWA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sakcje walutowe typu forward stanowią umowy kupna lub sprzedaży walut po z góry określonym kursie w terminie przyszłym dłuższym niż dwa dni od daty zawarcia transakcj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peracje typu Forex forward są operacjami typu walutowego o charakterze spekulacyjnym („noga” forwardowa operacji SWAP). Operacje zaewidencjonowane w księgach Banku </w:t>
        <w:br/>
        <w:t>są operacjami o najdłuższym terminie zapadalności do 05.11.1999r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Zgodnie z zasadami rachunkowości przyjętymi przez Bank transakcje zostały wycenione do ceny rynkowej. Według stanu na dzień 30.06.1999r. w rachunku zysków i strat w pozycji wynik z pozycji wymiany wykazano niezrealizowane zyski z tych transakcji w wysokości 14 649 tys. zł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lutowe Transakcje Terminow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lutowe Transakcje Terminowe są operacjami walutowymi typu forward oferowane klientom Banku dla zabezpieczenia ryzyka kursowego związanego z przyszłymi płatnościami walutowymi klienta. Operacje zaewidencjonowane w księgach Banku są operacjami </w:t>
        <w:br/>
        <w:t>o najdłuższym terminie zapadalności do 31.01.2001r. Realizacja transakcji polega na dostawie instrumentu bazowego. Zgodnie z zasadami rachunkowości przyjętymi przez Bank transakcje zostały wycenione do ceny rynkowej. Według stanu na dzień 30.06.1999r. w rachunku zysków i strat w pozycji wynik z pozycji wymiany wykazano niezrealizowane straty z tych transakcji w wysokości 53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Ryzyka Kursowego (ZRK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eracje Zabezpieczenia Ryzyka Kursowego są operacjami walutowymi typu forward, oferowane klientom Banku dla zabezpieczenia ryzyka kursowego związanego z przyszłymi płatnościami walutowymi klienta. Operacje zaewidencjonowane w księgach Banku </w:t>
        <w:br/>
        <w:t xml:space="preserve">są operacjami o najdłuższym terminie zapadalności do 29.01.2001r. Realizacja transakcji polega na dostawie różnicy pomiędzy ceną instrumentu bazowego określoną umową ZRK </w:t>
        <w:br/>
        <w:t>a faktyczną wartością transakcji w przyszłości. Zgodnie z zasadami rachunkowości przyjętymi przez Bank transakcje zostały wycenione do ceny rynkowej. Według stanu na dzień 30.06.1999r. w rachunku zysków i strat w pozycji wynik z pozycji wymiany wykazano niezrealizowane zyski z tych transakcji w wysokości 87 tys.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akcje na stopę procentow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nsakcje na stopę procentową typu swap są transakcjami zgodnie z którymi jedna strona  zobowiązuje się do okresowej wypłaty określonej stopy procentowej w zamian za inną stopę procentową płaconą przez drugą stronę od ustalonej wartości nominalnej transak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ominalna używana jest jedynie do ustalania wielkości transakcji, a w transakcjach </w:t>
        <w:br/>
        <w:t xml:space="preserve">w których Bank jest stroną nie występuje jej rzeczywista wymiana. Ryzyko rynkowe związane jest ze zmianą stóp procentowych.  Ograniczanie ryzyka kredytowego polega na zawieraniu transakcji z partnerami o niskim ryzyku w ramach określonych limitów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zabezpieczenia ryzyka stopy procentowej płynącego z kredytu udzielonego w EUR </w:t>
        <w:br/>
        <w:t xml:space="preserve">o stałym oprocentowaniu, zawarto transakcję na stopę procentową typu swap o wartości nominalnej w wys. 169 756 tys. zł. z terminem zapadalności w 2008r.  Zgodnie z tą umową Bank płaci odsetki według stałej stopy procentowej w zamian za odsetki o zmiennej stopie procentow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ominalna kontraktu ulega  amortyzacji wraz ze spłatą  kredytu. Odsetki </w:t>
        <w:br/>
        <w:t>są wymieniane w okresach półrocznych począwszy od kwietnia 1999 i będą przedmiotem wymiany w kwietniu i październiku każdego roku do dnia zapadalności instrumen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edług stanu na dzień 30.06.1999r., zgodnie z przyjętymi przez Bank zasadami rachunkowości niezrealizowane koszty z tytułu posiadania  otwartej pozycji są zaliczane do rachunku zysków i strat zgodnie z zaliczaniem do rachunku zysków i strat związanych </w:t>
        <w:br/>
        <w:t>z zabezpieczanymi aktywami.W pierwszym półroczu nastąpiła wymiana odsetek pomiedzy kontrahentami czego wynikiem była strata w wysokości 1 593 tys.zł. W wyniku wyceny transakcji zaewidencjonowano w księgach Banku niezrealizowaną stratę netto w wysokości - 1 474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aty zrealizowane i straty z tytułu wyceny nie są stratą bezwzględną, gdyż zastosowanie transakcji swap powoduje efektywny przychód w wysokości Libor powiększony o marżę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1. </w:t>
        <w:tab/>
        <w:t>Informacja o gwarancjach emisji udzielonych innym emitentom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16.02.1998r. - 28.02.2000r. Bank Śląski S.A. działa jako dealer i pełnomocnik </w:t>
        <w:br/>
        <w:t xml:space="preserve">ds emisji i płatności Komercyjnych Weksli Inwestycyjno-Terminowych dla Firmy Handlowej „KrakChemia” SA w Krakowie na ogólną kwotę 5 mln zł. Jednocześnie Bank zobowiązał się do zakupu KWIT na które nie pozyskano innych inwestorów. Według stanu na 30.06.1999r. wartość emisji KWIT objęta przez Bank wyniosła 4 500 tys. zł a pozostała część emisji  została objęta przez innych inwestorów. W związku z powyższym według stanu </w:t>
        <w:br/>
        <w:t>na 30.06.1999r. wygasło potencjalne zobowiązanie z tytułu objęcia emisji KW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19.03.1998r. - 19.09.1999r. Bank Śląski S.A. działa jako dealer i pełnomocnik </w:t>
        <w:br/>
        <w:t xml:space="preserve">ds emisji i płatności Komercyjnych Weksli Inwestycyjno-Terminowych dla STALEXPORT SA w Katowicach na ogólną kwotę 25 mln zł. Jednocześnie Bank zobowiązał się do zakupu KWIT na które nie pozyskano innych inwestorów o wartości nominalnej nie większej niż </w:t>
        <w:br/>
        <w:t xml:space="preserve">10 mln zł. Według stanu na 30.06.1999r. emisja KWIT objęta przez Bank w ramach underwritingu wyniosła 8 930 tys. zł. Pozostała część została sprzedana innym inwestorom.  W związku z powyższym według stanu na 30.06.1999r wygasło potencjalne zobowiązanie </w:t>
        <w:br/>
        <w:t>z tytułu objęcia emisji KW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25.11.1998r. - 25.11.1999r. Bank Śląski S.A. wraz z Bankiem Przemysłowo-Handlowym SA w Krakowie, działa jako dealer i pełnomocnik ds emisji i płatności Komercyjnych Weksli Inwestycyjno-Terminowych dla Huty im. Tadeusza Sendzimira SA </w:t>
        <w:br/>
        <w:t xml:space="preserve">w Krakowie na ogólną kwotę 50 mln zł. Jednocześnie Bank zobowiązał się do zakupu KWIT na które nie pozyskano innych inwestorów o wartości nominalnej nie większej niż 10 mln zł. Według stanu na 30.06.1999r. wartość emisji KWIT objęta przez Bank w ramach underwritingu wyniosła 9 470 tys.zł  W związku z powyższym wartość potencjalnego zobowiązania z tytułu objęcia emisji KWIT według stanu na 30.06.1999r. wyniosła </w:t>
        <w:br/>
        <w:t>530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15.01.1999r. - 13.01.2000r. Bank Śląski S.A. działa jako dealer i pełnomocnik </w:t>
        <w:br/>
        <w:t xml:space="preserve">ds emisji i płatności Komercyjnych Weksli Inwestycyjno-Terminowych dla Daewoo Electronics Manufacturing Polans Sp. z o.o. w Pruszkowie  na ogólną kwotę 70 mln zł. Jednocześnie Bank zobowiązał się do zakupu KWIT na które nie pozyskano innych inwestorów o wartości nominalnej nie większej niż 7 mln zł. Według stanu na 30.06.1999r. emisja KWIT objęta przez Bank w ramach underwritingu wyniosła 6 000 tys. zł. Pozostała część została sprzedana innym inwestorom. W związku z powyższym wartość potencjalnego zobowiązania z tytułu objęcia emisji KWIT według stanu na 30.06.1999r. wyniosła </w:t>
        <w:br/>
        <w:t>1 000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2. </w:t>
        <w:tab/>
        <w:t>Informacja o innych zobowiązaniach warunkowych udzielonych i otrzyma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edług stanu na 30.06.1999r. Bank posiadał zobowiązania warunkowe udzielone o wartości 2 839 620 tys. zł., z czeg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wotę 1 910 771 tys. zł stanowiły zobowiązania o charakterze finansowym, na które składają się przede wszystkim otwarte linie kredytowe, niewykorzystane limity zadłużenia w rachunku bieżącym oraz otwarte lub potwierdzone akredyty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kwotę  474 773  tys. zł stanowiły zobowiązania o charakterze gwarancyj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zobowiązania warunkowe obarczone ryzykiem sytuacji zagrożonej klienta zostały utworzone rezerwy w wysokości 4 694 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edług stanu na 30.06.1999r. Bank otrzymał zobowiązania warunkowe o wartości 454 076 tys. zł., z czeg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kwotę 304 448 tys. zł stanowiły zobowiązania o charakterze finansowym, na które składa się otwarta linia kredyto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kwotę  149 628  tys. zł stanowiły zobowiązania o charakterze gwarancyj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nk udzielił zobowiązań warunkowych na rzecz podmiotów zależnych i stowarzyszonych, które zostały przedstawione w nocie 7.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  <w:tab/>
        <w:tab/>
        <w:t xml:space="preserve">Zobowiązania wobec budżetu państwa lub gminy z tytułu uzyskania prawa </w:t>
        <w:tab/>
        <w:t>własności budynków i budowl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Na dzień 30.06.1999r. Bank nie posiada takich zobowiązań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 </w:t>
        <w:tab/>
        <w:t xml:space="preserve"> Działalność zaniechan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01.01.1999r. - 30.06.1999r. nie zaniechano żadnej formy działalności. Do końca 1999r. nie przewiduje się zaniechania żadnej formy działalnośc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</w:t>
        <w:tab/>
        <w:t>Informacje o nakładach na inwestycj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01.01.1999r. - 30.06.1999r. w  BSK S.A. nakłady na inwestycje wyniosły 63 1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ys. zł. Ogółem w 1999r. planowane są nakłady inwestycyjne w wysokości  214 399 tys.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</w:t>
        <w:tab/>
        <w:t xml:space="preserve"> Informacje dotyczące znaczących transakcji z podmiotami powiązanym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okresie 01.01.1999r. - 30.06.1999r. Bank przeprowadzał transakcje o wartości pow. </w:t>
        <w:br/>
        <w:t>500 tys. EUR ze spółkami zależnymi i podmiotem dominującym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m Maklerski Banku Śląskiego 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 przyjmuje depozyty Domu Maklerskiego BSK SA na lokaty krótkoterminowe (overnight, kilkudniowe) na zasadach ogólnych, oraz dokonuje również zakupów bonów skarbowych za pośrednictwem Ba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wota zadłużania się w rachunku bieżącym przez Dom Maklerski BSK SA w Banku wynosi 50 000 tys. zł. W okresie 01.01.1999r. - 30.06.1999r. limit zadłużenia w rachunku bieżącym nie był wykorzystan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SK Leasing 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 ustalił limit dla zaangażowania kredytowego w BSK Leasing SA. Według stanu na 30.06.1999r. wartość niewykorzystanego limitu wynosi 117 611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01.01.1999r. - 30.06.1999r. Bank Śląski SA udzielił 62 kredyty spółce BSK Leasing SA na łączną kwotę 28 646 tys.z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pojedynczego kredytu kształtowała się od 3 296  tys.zł  do 9 tys.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14 czerwca 1999 r. w wyniku podpisanej  z BSK Leasing S.A. (spółka w 100% zależna od BSK SA) umowy Bank Śląski S.A. dokonał zbycia 150 udziałów BSK Konsulting Sp. z o.o. (spółki w 100% zależnej od BSK SA)za łączną kwotę 12 tys.z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G BSK Asset Management 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 posiada zaangażowanie kapitałowe za pośrednictwem ING BSK Asset Management SA w spółce ING BSK Towarzystwo Funduszy Inwestycyjnych SA w Katowicach. Bank prowadzi rachunki bieżące i terminowe dla w/w Spółki oraz rachunki dla funduszy inwestycyjnych zarządzanych przez Towarzystwo a także pełni funkcję dystrybutora jednostek uczstnictwa dla funduszy, Agenta Transferowego i Banku Depozytariu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okresie 01.01.1999r. - 30.06.1999r. Bank nabył jednostki uczestnictwa w ING Funduszu Gotówkowym na łączną kwotę 2 014  tys. zł oraz w ING Fundusz Obligacji na łączną kwot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014 tys. z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trum Banku Śląskiego Sp. z o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niu 24 maja 1999 roku Sąd Rejonowy Wydział VII Gospodarczo - Rejestrowy w Katowicach zarejestrował podwyższenie kapitału zakładowego spółki zależnej Centrum Banku Śląskiego Sp.z o.o. w Katowicach o kwotę 51 566 tys.zł. W wyniku podwyższenia, kapitał zakładowy Spółki wynosi 91.791 tys.zł. Zaangażowanie Banku wynosi 55.075 tys.zł. co stanowi 60% kapitału zakładow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284"/>
        <w:jc w:val="both"/>
        <w:rPr/>
      </w:pPr>
      <w:r>
        <w:rPr>
          <w:sz w:val="24"/>
          <w:szCs w:val="24"/>
        </w:rPr>
        <w:t xml:space="preserve">Centrum Banku Śląskiego posiada w Banku 4 uruchomione kredyty w wysokości </w:t>
        <w:br/>
        <w:t>111 273 tys zł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okresie 01.01.1999r. - 30.06.1999r. Bank posiadał czynne umowy transakcji instrumentami finansowymi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alutowa Transakcja Terminowa (WTT) - 19 transakcji z datą zapadalności </w:t>
        <w:br/>
        <w:t xml:space="preserve">od 18.08.1999r. do 31.01.2001r. na kwotę 45 tys. USD każda, łącznie 855 tys. USD,  </w:t>
      </w: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t xml:space="preserve">co według kursu transakcji wynosi 3 443 ty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Transakcje Zabezpieczenia  Ryzyka Kursowego - 19 transakcji z datą zapadalności od      30.07.1999r. do 31.01.2001r. na kwoty od 75 tys. DEM do 80 tys. DEM, łącznie </w:t>
        <w:br/>
        <w:t>1 450    tys.DEM, co według kursu transakcji wynosi 3 451 tys.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G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 Śląski SA dokonuje operacji na rynku międzybankowym z bankami wchodzącymi w skład grupy ING, przede wszystkim ING Warszawa i ING Amsterdam. Liczba dokonywanych operacji jest znaczna - są to głównie lokaty i depozyty krótkoterminowe (od overnight do 3 miesięcy) o wartości od  kilku mln zł do kilkudziesięciu mln zł. oraz operacje Forex SPOT i Forex Forwar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okresie 01.01.1999r. - 30.06.1999r. czynna była umowa z ING Amsterdam na depozyt na zabezpieczenie ryzyka kursowego kredytów udzielonych w EUR na okres 16.06.1998 - 18.10.2000r. na kwotę 45 mln EUR o zmiennej stopie oprocentowania, dla którego rzeczywista stopa jest ustalana w okresach półrocznych 16.04 i 16.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niu 17 czerwca 1999r. została podpisana umowa o udzielenie kredytu dla BSK SA przez konsorcjum zorganizowane przez ING Bank NV w wysokości 75 mln EUR. Uruchomienie kredytu nastąpiło 13 lipca 1999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wszechne Towarzystwo Emerytalne Nationale Nederlanden 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01.01-30.06.1999r. Bank zakupił akcje Towarzystwa o wartości 26 800 tys.zł. Ponadto Bank zawarł umowę agencyjną z PTE NN SA o świadczenie usług w zakresie pośrednictwa ubezpieczeń emerytalnych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PLUS Sp. z o.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niu 16.04.1999 r. została zarejestrowana w Sądzie Rejonowym (XVI Wydział Gospodarczy Rejestrowy) w Warszawie pod numerem RHB 56626 Spółka „FINPLUS” Sp. z o.o.. Akt notarialny założenia spółki podpisano 22.10.1998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dniu 25 maja 1999 r. Nadzwyczajne Walne Zgromadzenie Wspólników Spółki FINPLUS Sp.z o.o. podjęło uchwałę o podwyższeniu kapitału zakładowego o kwotę 2 400 tys.zł. Bank Śląski SA objął po zarejestrowaniu 12 000 udziałów za 1 200 tys.zł. i łącznie posiada 24 000 udziałów o wartości 2 400 tys.zł. co stanowi 50% kapitału zakładowego Spółki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2.</w:t>
        <w:tab/>
        <w:t xml:space="preserve"> Dane liczbowe, dotyczące spółek powiązanych kapitałowo z banki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 tys. zł.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305"/>
        <w:gridCol w:w="1359"/>
        <w:gridCol w:w="1131"/>
        <w:gridCol w:w="1"/>
        <w:gridCol w:w="1307"/>
        <w:gridCol w:w="1275"/>
        <w:gridCol w:w="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po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ązania kapitałoweg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owy udział w kapitale spółki</w:t>
            </w:r>
          </w:p>
        </w:tc>
        <w:tc>
          <w:tcPr>
            <w:tcW w:w="249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leżności BSK S.A.</w:t>
            </w:r>
          </w:p>
        </w:tc>
        <w:tc>
          <w:tcPr>
            <w:tcW w:w="25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Zobowiązania BSK 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199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1999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19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199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dominując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 954</w:t>
            </w:r>
          </w:p>
        </w:tc>
        <w:tc>
          <w:tcPr>
            <w:tcW w:w="113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27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624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85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K Leasing  SA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46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94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6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3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81</w:t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6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SK</w:t>
            </w:r>
          </w:p>
          <w:p>
            <w:pPr>
              <w:pStyle w:val="Normal"/>
              <w:rPr/>
            </w:pPr>
            <w:r>
              <w:rPr/>
              <w:t>Sp.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</w:t>
            </w:r>
          </w:p>
          <w:p>
            <w:pPr>
              <w:pStyle w:val="Normal"/>
              <w:jc w:val="center"/>
              <w:rPr/>
            </w:pPr>
            <w:r>
              <w:rPr/>
              <w:t>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273</w:t>
            </w:r>
          </w:p>
        </w:tc>
        <w:tc>
          <w:tcPr>
            <w:tcW w:w="130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0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 BSK Asset Management 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E NN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met  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INPLUS   Sp. 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 zobowiązań warunkowych udzielonych i otrzymanych (pozabilansowych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ócz wymienionych w nocie 30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w tys. zł.</w:t>
      </w:r>
    </w:p>
    <w:tbl>
      <w:tblPr>
        <w:tblW w:w="8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01"/>
        <w:gridCol w:w="1559"/>
        <w:gridCol w:w="1417"/>
        <w:gridCol w:w="1418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powiązania kapitałoweg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owy udział w kapitale spółki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bowiązania warunkowe udzielone przez BSK S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199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dominując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722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 8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K Leasing 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46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61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00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SK</w:t>
            </w:r>
          </w:p>
          <w:p>
            <w:pPr>
              <w:pStyle w:val="Normal"/>
              <w:rPr/>
            </w:pPr>
            <w:r>
              <w:rPr/>
              <w:t>Sp.z o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4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 BSK Asset Management 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E NN 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met  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NPLUS            Sp. z o.o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  stowarzyszo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dłu stanu na dzień 30.06.1999 BSK SA posiadał zobowiązanie warunkowe otrzymane od ING Barings NV w wysokości 304 448 tys.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>Informacja o zatrudnieni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edług stanu na 30.06.1999r. w Banku było zatrudnionych 6 940 osób co stanowiło 6 811,14 etatów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 xml:space="preserve">Informacje o wynagrodzeniach, łącznie z wynagrodzeniem z zysku (zagregowane </w:t>
        <w:tab/>
        <w:t>wielkości) wypłaconych członkom Zarządu i organom nadzoru Bank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cone wynagrodzenia brutto dla członków Zarządu i Rady Banku Śląskiego SA wyniosł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rząd Banku</w:t>
        <w:tab/>
        <w:tab/>
        <w:t>1 384,06 tys.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ada Nadzorcza</w:t>
        <w:tab/>
        <w:t xml:space="preserve">   438,42 tys.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Zarządzeniem Prezesa BSK SA z dnia 23 grudnia 1996r. pracownicy Banku pełniący funkcję członków organów nadzorczo-rewizyjnych innych podmiotów, w których zaangażowanie kapitałowe Banku wynosi 100% kapitału akcyjnego, udziałowego lub innego pełniącego podobną funkcję, nie pobierają wynagrodzenia z tego tytułu. Pracownikom tym przysługuje jedynie wynagrodzenie wynikające z osobistego zaszeregowania, delegacja i dieta. We wszystkich innych przypadkach pobieranie wynagrodzenia przez pracownika Banku może odbywać się na podstawie indywidualnej zgody właściwego Członka Zarządu Bank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łonkowie Zarządu pełnią funkcję członków organów nadzorczo-rewizyjnych innych podmiotów w oparciu o uchwały Zarządu lub stosownie do ustalonego między Członkami Zarządu podziału kompeten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</w:t>
        <w:tab/>
        <w:t xml:space="preserve">Informacje dotyczące kredytów, pożyczek, gwarancji i poręczeń przez   </w:t>
        <w:br/>
        <w:t xml:space="preserve">       pracowników, członków Zarządu  i organów nadzoru Bank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uwagi na fakt, że pracownicy BSK S.A. korzystają z kredytów na takich samych warunkach jak pozostali klienci Banku (nie ma kredytów preferencyjnych dla pracowników), nie prowadzi się odrębnej ewidencji tych kredytów. Dlatego też kredyty dla pracowników ujęte są w kwocie kredytów dla klient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jątek stanowią członkowie organów Banku oraz osoby zajmujące stanowiska kierownicze w Banku. Udzielenie kredytu, pożyczki pieniężnej, gwarancji bankowej i poręczenia dla w/w osób jest określone odrębną procedurą i monitorowaniem zgodnie z Zarządzeniem Prezesa BSK SA. Według stanu na 30.06.1999r. wartość udzielonych kredytów, pożyczek pieniężnych, gwarancji i poręczeń dla członków organów Banku i kierownictwa Banku wyniosła łącznie 3 756  tys.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.</w:t>
        <w:tab/>
        <w:t xml:space="preserve"> Zdarzenia z lat ubiegłych, które zostały ujęte w sprawozdaniu finans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W Banku nie wystąpiły zdarzenia z lat ubiegłych, które należałoby uwzględnić w bilansie </w:t>
        <w:br/>
        <w:t>i rachunku zysków i strat na 30.06.1999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 </w:t>
        <w:tab/>
        <w:t>Zdarzenia po dniu bilansowy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4"/>
          <w:szCs w:val="24"/>
        </w:rPr>
        <w:t xml:space="preserve">12.1. </w:t>
      </w:r>
      <w:r>
        <w:rPr>
          <w:sz w:val="24"/>
          <w:szCs w:val="24"/>
        </w:rPr>
        <w:t xml:space="preserve">  W dniu 06.08.1999r. Bank Śląski SA odpowiedział na wezwanie Bayerische Hypo-Und Vereinsbank AG do zapisywania się na sprzedaż 496 453 akcji Banku Przemysłowo-Handlowego w Krakowie za cenę 230 zł za jedną akcję, co stanowi 4,2% w kapitale Spółki. W wyniku sprzedaży akcji Banku Przemysłowo-Handlowego SA BSK SA uzyskał przychód brutto w wysokości 79 432 tys. z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4"/>
          <w:szCs w:val="24"/>
        </w:rPr>
        <w:t>12.2.</w:t>
      </w:r>
      <w:r>
        <w:rPr>
          <w:sz w:val="24"/>
          <w:szCs w:val="24"/>
        </w:rPr>
        <w:t xml:space="preserve"> W dniu 30.07.1999r. Emerging Markets Growth Fund, Inc nabył akcje BSK SA </w:t>
        <w:br/>
        <w:t>w wyniku czego posiada 463 911 akcji BSK SA co daje 463 911 głosów na Walnym Zgromadzeniu Akcjonariuszy BSK SA oraz stanowi 5,01% ogólnej liczby głosów na Walnym Zgromadzeni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4"/>
          <w:szCs w:val="24"/>
        </w:rPr>
        <w:t>12.3.</w:t>
      </w:r>
      <w:r>
        <w:rPr>
          <w:sz w:val="24"/>
          <w:szCs w:val="24"/>
        </w:rPr>
        <w:t xml:space="preserve">  W dniu 13.08.1999r. przedstawiciele BSK SA podpisali akt notarialny spółki pod nazwą Centrum Elektronicznych Usług Płatniczych „eService” Spółka Akcyjna z siedzibą w Warszawie. BSK SA jako współzałożyciel nabył akcje w spółce „eService”. Nabycie akcji nastąpiło w dniu 13.08.1999r. poprzez ich objęcie przez założycieli. BSK SA objął 80 000 akcji imiennych o wartości nominalnej 100 złotych za każdą akcję, które zostaną pokryte wkładem gotówkowym. Łączna wartość objętych przez Bank akcji wynosi 8 000 tys. zł i jest równa wartości ewidencyjnej w księgach rachunkowych BSK SA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</w:t>
        <w:tab/>
        <w:t>Zmiany zasad księgowości i wyceny, dokonane  w okresie  sprawozdawczym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bCs/>
          <w:sz w:val="24"/>
          <w:szCs w:val="24"/>
        </w:rPr>
        <w:t>13.1. Zmiana regulacji w zakresie wyliczania współczynnika wypłacalności</w:t>
      </w:r>
      <w:r>
        <w:rPr>
          <w:sz w:val="24"/>
          <w:szCs w:val="24"/>
        </w:rPr>
        <w:br/>
        <w:br/>
        <w:t>Od 1 stycznia 1999r. weszło w życie Zarządzenie nr 5/98 Komisji Nadzoru Bankowego z dnia 2 grudnia 1998r. w sprawie sposobu wyliczenia współczynnika wypłacalności banku oraz procentowych wag ryzyka przypisanych poszczególnym kategoriom aktywów i zobowiązań pozabilansowych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liczony współczynnik wypłacalności oparty na danych z dnia 30.06.1998r. jest nieporównywalny </w:t>
        <w:br/>
        <w:t>do współczynnika wyliczonego na dzień 30.06.1999r.</w:t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13.2.  Zmiana regulacji w zakresie zasad tworzenia rezerw na  ryzyko związane </w:t>
        <w:br/>
        <w:t>z działalnością banków</w:t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br/>
        <w:t xml:space="preserve">Z dniem 1 stycznia 1999r. weszła w życie Uchwała nr 13/98 Komisji Nadzoru Bankowego w sprawie zasad tworzenia rezerw na ryzyko związane z działalnością banków. </w:t>
        <w:br/>
        <w:t>W myśl Uchwały zmianie ulegają zasady tworzenia rezerw oraz klasyfikacja należności zagrożonych, zagrożonych zobowiązań warunkowych banków oraz innych aktywów, która polega m.in. na: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prowadzeniu dodatkowej kategorii należności „pod obserwacją” dla podmiotów gospodarczych wraz z naliczeniem rezerwy celowej na dzień 30.06.1999r. </w:t>
        <w:br/>
        <w:t>w wysokości 0,5 %</w:t>
      </w:r>
    </w:p>
    <w:p>
      <w:pPr>
        <w:pStyle w:val="Normal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worzeniu rezerw celowych na należności normalne od osób prywatnych </w:t>
        <w:br/>
        <w:t>z wyłączeniem kredytów mieszkaniowych wraz z naliczeniem rezerwy celowej na dzień 30.06.1999r. w wysokości 0,5 %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>- wprowadzeniu klasyfikacji należności zagrożonych Skarbu Państwa,</w:t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 xml:space="preserve">- zmianie w wykazie zabezpieczeń umożliwiających zmniejszenie podstawy tworzenia rezerw. </w:t>
        <w:br/>
      </w:r>
    </w:p>
    <w:p>
      <w:pPr>
        <w:pStyle w:val="Normal"/>
        <w:ind w:left="851" w:hanging="142"/>
        <w:jc w:val="both"/>
        <w:rPr/>
      </w:pPr>
      <w:r>
        <w:rPr>
          <w:sz w:val="24"/>
          <w:szCs w:val="24"/>
        </w:rPr>
        <w:t>W wyniku zmiany w Uchwale nr 13/98 Komisji Nadzoru Bankowego na kredyty w sytuacji normalnej i pod obserwacją utworzono rezerwy celowe w wysokości 16 452 tys.zł.</w:t>
        <w:br/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4. </w:t>
        <w:tab/>
        <w:t>Zmiany sposobu sporządzania raportu finansoweg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wozdanie finansowe za I półrocze 1999r. zostało sporządzone zgodnie z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BSK SA zasadami rachunkowości oraz zaleceniami Generalnego Inspektoratu Nadzoru Bankowego NBP i Komisji Papierów Wartościowych i Gieł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Rady Ministrów z dnia 22 grudnia 1998r. w sprawie warunków jakim powinien odpowiadać prospekt emisyjny, skrót prospektu emisyjnego oraz memorandum informacyjne i skrót memorandum informacyjnego (Dz. U. Nr 163, poz. 1162), nastąpiło rozszerzenie zakresu podawanych informacji finansowych oraz ich układ. W przypadku ujmowania w sprawozdaniu za I półrocze 1999 szerszego zakresu informacji niż w sprawozdaniu za I półrocze 1998r., dane za I półrocze 1998 są porównywalne z danymi za I półrocze 1999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Rozporządzeniem Rady Ministrów z dnia 22 grudnia 1998r. w sprawie rodzaju, formy i zakresu informacji bieżących i okresowych oraz terminów ich przekazywania przez emitentów papierów wartościowych dopuszczonych do publicznego obrotu, § 50 ust 3 (Dz. U. Nr 163, poz. 1160), zostało doprowadzone do porównywalności i niektóre pozycje różnią się od opublikowanych w raporcie półrocznym za 1998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) część bilansow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2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leżności i zobowiązania przedsiębiorstw leasingowych uprzednio prezentowane w należnościach i zobowiązaniach podmiotów niefinansowych zostały wykazane jako należności i zobowiązania podmiotów finansowych</w:t>
      </w:r>
    </w:p>
    <w:p>
      <w:pPr>
        <w:pStyle w:val="Normal"/>
        <w:tabs>
          <w:tab w:val="clear" w:pos="709"/>
          <w:tab w:val="left" w:pos="4820" w:leader="none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>b)</w:t>
      </w:r>
      <w:r>
        <w:rPr>
          <w:sz w:val="24"/>
          <w:szCs w:val="24"/>
          <w:u w:val="single"/>
        </w:rPr>
        <w:t xml:space="preserve"> rachunek zysków i strat</w:t>
      </w:r>
    </w:p>
    <w:p>
      <w:pPr>
        <w:pStyle w:val="Normal"/>
        <w:tabs>
          <w:tab w:val="left" w:pos="709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82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ychody i koszty związane z operacjami z przedsiębiorstwami leasingowymi uprzednio prezentowane w pozostałych przychodach i kosztach podmiotów niefinansowych zostały wykazane jako przychody i koszty podmiotów finansowych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>c)</w:t>
      </w:r>
      <w:r>
        <w:rPr>
          <w:sz w:val="24"/>
          <w:szCs w:val="24"/>
          <w:u w:val="single"/>
        </w:rPr>
        <w:t>rachunek przepływów pieniężnych</w:t>
      </w:r>
    </w:p>
    <w:p>
      <w:pPr>
        <w:pStyle w:val="Normal"/>
        <w:ind w:left="993" w:hanging="28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iany stanów w części operacyjnej zostały skorygowane o zmiany wprowadzone do stanów bilansow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5.</w:t>
        <w:tab/>
        <w:t xml:space="preserve">Różnice między danymi ujawnionymi w raporcie finansowym a uprzednio </w:t>
        <w:tab/>
        <w:t>sporządzanymi raportami finansowymi.</w:t>
        <w:br/>
        <w:br/>
      </w:r>
      <w:r>
        <w:rPr>
          <w:sz w:val="24"/>
          <w:szCs w:val="24"/>
        </w:rPr>
        <w:t xml:space="preserve">Różnice między  uprzednio sporządzanymi raportami finansowymi: miesięcznym za czerwiec 1999r. i kwartalnym za II kwartał 1999r. a danymi ujawnionymi w półrocznym raporcie finansowym są nieistotne i nie wpływają na przedstawioną sytuację majątkową i finansową Banku. </w:t>
        <w:b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6. </w:t>
        <w:tab/>
        <w:t xml:space="preserve">Dane o źródłach pozyskania i wykorzystania funduszy z uwzględnieniem </w:t>
        <w:tab/>
        <w:t xml:space="preserve">głównych regionów geograficznych kraju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Źródła pozyskania funduszy (zobowiązania wobec klientów i sektora budżetowego)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126"/>
        <w:gridCol w:w="2126"/>
      </w:tblGrid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ojewództ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nośląsk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 944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 51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jawsk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70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1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u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6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ódz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96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09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ł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23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 61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owie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4 28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 84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 85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 74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karpa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606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1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la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7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81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85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79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lą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40 64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78 89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ętokrzy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 74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 98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mińsko-mazu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10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lk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 01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262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chodni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34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654</w:t>
            </w:r>
          </w:p>
        </w:tc>
      </w:tr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648 18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454 5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Źródła wykorzystania funduszy (należności od klientów i sektora budżetowego-kredyty brutto wraz z należnościami z tytułu dłużnych papierów wartościowych uprawnionych do redyskontowania w banku centralnym)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126"/>
        <w:gridCol w:w="2126"/>
      </w:tblGrid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ojewództ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lnośląsk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39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85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jawsk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624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48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ubu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łódz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40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28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ł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 76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86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zowie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 44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4 62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 210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7 59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karpa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15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 79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dla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89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2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985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lą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17 21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91 31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więtokrzy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1 036 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 792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mińsko-mazu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37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elk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 05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 67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chodni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4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713</w:t>
            </w:r>
          </w:p>
        </w:tc>
      </w:tr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963 89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339 625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7. </w:t>
        <w:tab/>
        <w:t xml:space="preserve">Metoda oszacowania wartości rynkowej w odniesieniu do posiadanych papierów </w:t>
        <w:tab/>
        <w:t xml:space="preserve">wartościowych i udziałów nie notowanych na giełdzie i nie znajdujących się w </w:t>
        <w:tab/>
        <w:t>regulowanym obrocie pozagiełdowym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o podstawę do oszacowania wartości rynkowej papierów poszczególnych przedsiębiorstw przyjęto następujące meto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03"/>
        <w:gridCol w:w="314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spółki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a wyce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ędzynarodowa Szkoła Bankowości i Finansów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. z o.o.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ind w:left="-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ełda Papierów Wartościowych SA w Warszawi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T „Telbank”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órnośląskie Towarzystwo Lotnicze SA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jowa Izba Rozliczeniowa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a Lucchini Sp. z o.o.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y Aparatury Chemicznej APC „Metalchem” SA Opol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lcownia Rur „Jedność”Sp. z o.o. Siemianowice Śl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opiańska Spółdzielnia Mieszkaniowa Zakopan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 cenie naby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ety for Worldwide Interbank Financial Telecommunication SWIFT SC Belgium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rtość BEF ceny naby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a „Batory” S.A. Chorzów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a „Jedność” S.A. Siemian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momentu osiągnięcia trwałej zdolności kredytowej spółka nie jest wyceniana (b.p.u.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y Przemysłu Lniarskiego „Len” SA Kamienna Gór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 BSK Asset Management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na Tabela Ofert CeTo S.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K  Leasing S.A.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owoeuropejskie Centrum Ratingu i Analiz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m Maklerski Banku Śląskiego SA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y Wyrobów Obiciowych „Koch-Vera”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w trakcie postępowania upadłościowego,nie jest wycenia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gnicka Specjalna Strefa Ekonomiczna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a „Łaziska” SA, Łazisk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momentu osiągnięcia trwałej zdolności kredytowej spółka nie jest wyceniana (b.p.u.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Banku Śląskiego Sp.z o.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ta Gliwice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momentu osiągnięcia trwałej zdolności kredytowej spółka nie jest wyceniana (b.p.u.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ro Informacji Kredytowej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bryka obuwia „Butbędzin”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momentu osiągnięcia trwałej zdolności kredytowej spółka nie jest wyceniana (b.p.u.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szechne Towarzystwo Emerytalne NN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PLUS Sp. z o.o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ka znajduje się w okresie inwestowania i nie podlega wycenie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8. </w:t>
        <w:tab/>
        <w:t>Informacje o dokonanych odpisach  należności nieściągalnych.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w tys. zł</w:t>
      </w:r>
    </w:p>
    <w:tbl>
      <w:tblPr>
        <w:tblW w:w="92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457"/>
        <w:gridCol w:w="1457"/>
        <w:gridCol w:w="2"/>
        <w:gridCol w:w="1319"/>
        <w:gridCol w:w="1321"/>
        <w:gridCol w:w="2"/>
      </w:tblGrid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tuł odpisu należności</w:t>
            </w:r>
          </w:p>
        </w:tc>
        <w:tc>
          <w:tcPr>
            <w:tcW w:w="2916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 ciężar utworzonych rezerw</w:t>
            </w:r>
          </w:p>
        </w:tc>
        <w:tc>
          <w:tcPr>
            <w:tcW w:w="26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06.1999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nkowe postępowanie ugodow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ępowanie układow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tępowanie egzekucyjn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goda cywilna i zwolnienie z długu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adłość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5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rzedaż wierzytelności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został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0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3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6</w:t>
            </w:r>
          </w:p>
        </w:tc>
        <w:tc>
          <w:tcPr>
            <w:tcW w:w="13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obowiązującymi przepisami i polityką Banku, rezerwy celowe tworzone są na należności główne. Wydatki związane z dochodzeniem należności ewidencjonowane są </w:t>
        <w:br/>
        <w:t>w kosztach Ban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</w:t>
        <w:tab/>
        <w:t>Pozycja walutowa Banku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ograniczenia ryzyka walutowego Bank stosuje normy zawarte w Uchwale Nr 11/98 Komisji Nadzoru Bankowego z dnia 14 października 1998r. w sprawie ustalania norm dopuszczalnego ryzyka walutowego w działalności bank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tosunku do pojedynczych walut otwarta pozycja walutowa indywidualna nie przekroczyła 15 % funduszy własnych BSK S.A. w przypadku walut obcych wymienialnych i 2% funduszy własnych BSK S.A. w przypadku walut obcych niewymienialn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ycja walutowa całkowita dla walut obcych wymienialnych wyniosła - 59 269 tys. PLN i stanowiła 4,2 % funduszy własnych Banku. Wskaźnik ten jest poniżej normy dopuszczonej Uchwałą Nr 11/98 - odpowiednio  30 % funduszy własnych Ban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ycja walutowa całkowita dla walut obcych niewymienialnych wyniosła 2 tys. PLN </w:t>
        <w:br/>
        <w:t>i stanowiła 0,0 % funduszy własnych Banku. Wskaźnik ten jest poniżej normy dopuszczonej Uchwałą Nr 11/98 - odpowiednio  5 % funduszy własnych Ban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ycja wymiany walutowej, dla znaczących dla Banku walut wykazywała następujące wartości:</w:t>
      </w:r>
    </w:p>
    <w:p>
      <w:pPr>
        <w:pStyle w:val="Normal"/>
        <w:jc w:val="right"/>
        <w:rPr/>
      </w:pPr>
      <w:r>
        <w:rPr/>
        <w:t>w tys. zł</w:t>
      </w:r>
    </w:p>
    <w:tbl>
      <w:tblPr>
        <w:tblW w:w="9127" w:type="dxa"/>
        <w:jc w:val="left"/>
        <w:tblInd w:w="-7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373"/>
        <w:gridCol w:w="1320"/>
        <w:gridCol w:w="1418"/>
        <w:gridCol w:w="1441"/>
        <w:gridCol w:w="1335"/>
        <w:gridCol w:w="1334"/>
        <w:gridCol w:w="1"/>
      </w:tblGrid>
      <w:tr>
        <w:trPr/>
        <w:tc>
          <w:tcPr>
            <w:tcW w:w="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luta</w:t>
            </w:r>
          </w:p>
        </w:tc>
        <w:tc>
          <w:tcPr>
            <w:tcW w:w="2693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ywa i salda pozycji pozabilansowych</w:t>
            </w:r>
          </w:p>
        </w:tc>
        <w:tc>
          <w:tcPr>
            <w:tcW w:w="285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sywa i salda pozycji pozabilansowych</w:t>
            </w:r>
          </w:p>
        </w:tc>
        <w:tc>
          <w:tcPr>
            <w:tcW w:w="26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ycja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a + Krótka -</w:t>
            </w:r>
          </w:p>
        </w:tc>
      </w:tr>
      <w:tr>
        <w:trPr/>
        <w:tc>
          <w:tcPr>
            <w:tcW w:w="90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8</w:t>
            </w:r>
          </w:p>
        </w:tc>
        <w:tc>
          <w:tcPr>
            <w:tcW w:w="132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9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8</w:t>
            </w:r>
          </w:p>
        </w:tc>
        <w:tc>
          <w:tcPr>
            <w:tcW w:w="144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9</w:t>
            </w:r>
          </w:p>
        </w:tc>
        <w:tc>
          <w:tcPr>
            <w:tcW w:w="133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8</w:t>
            </w:r>
          </w:p>
        </w:tc>
        <w:tc>
          <w:tcPr>
            <w:tcW w:w="13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1999</w:t>
            </w:r>
          </w:p>
        </w:tc>
      </w:tr>
      <w:tr>
        <w:trPr/>
        <w:tc>
          <w:tcPr>
            <w:tcW w:w="905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D</w:t>
            </w:r>
          </w:p>
        </w:tc>
        <w:tc>
          <w:tcPr>
            <w:tcW w:w="13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7 719</w:t>
            </w:r>
          </w:p>
        </w:tc>
        <w:tc>
          <w:tcPr>
            <w:tcW w:w="13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0 052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 621</w:t>
            </w:r>
          </w:p>
        </w:tc>
        <w:tc>
          <w:tcPr>
            <w:tcW w:w="1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6 887</w:t>
            </w:r>
          </w:p>
        </w:tc>
        <w:tc>
          <w:tcPr>
            <w:tcW w:w="133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 902</w:t>
            </w:r>
          </w:p>
        </w:tc>
        <w:tc>
          <w:tcPr>
            <w:tcW w:w="13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 835</w:t>
            </w:r>
          </w:p>
        </w:tc>
      </w:tr>
      <w:tr>
        <w:trPr/>
        <w:tc>
          <w:tcPr>
            <w:tcW w:w="905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</w:t>
            </w:r>
          </w:p>
        </w:tc>
        <w:tc>
          <w:tcPr>
            <w:tcW w:w="13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 806</w:t>
            </w:r>
          </w:p>
        </w:tc>
        <w:tc>
          <w:tcPr>
            <w:tcW w:w="13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7 501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3 692</w:t>
            </w:r>
          </w:p>
        </w:tc>
        <w:tc>
          <w:tcPr>
            <w:tcW w:w="1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 538</w:t>
            </w:r>
          </w:p>
        </w:tc>
        <w:tc>
          <w:tcPr>
            <w:tcW w:w="13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886</w:t>
            </w:r>
          </w:p>
        </w:tc>
        <w:tc>
          <w:tcPr>
            <w:tcW w:w="13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 037</w:t>
            </w:r>
          </w:p>
        </w:tc>
      </w:tr>
      <w:tr>
        <w:trPr/>
        <w:tc>
          <w:tcPr>
            <w:tcW w:w="905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ost.</w:t>
            </w:r>
          </w:p>
        </w:tc>
        <w:tc>
          <w:tcPr>
            <w:tcW w:w="137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18</w:t>
            </w:r>
          </w:p>
        </w:tc>
        <w:tc>
          <w:tcPr>
            <w:tcW w:w="13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803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86</w:t>
            </w:r>
          </w:p>
        </w:tc>
        <w:tc>
          <w:tcPr>
            <w:tcW w:w="144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200</w:t>
            </w:r>
          </w:p>
        </w:tc>
        <w:tc>
          <w:tcPr>
            <w:tcW w:w="13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397</w:t>
            </w:r>
          </w:p>
        </w:tc>
      </w:tr>
      <w:tr>
        <w:trPr/>
        <w:tc>
          <w:tcPr>
            <w:tcW w:w="90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A</w:t>
            </w:r>
          </w:p>
        </w:tc>
        <w:tc>
          <w:tcPr>
            <w:tcW w:w="1373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9 943</w:t>
            </w:r>
          </w:p>
        </w:tc>
        <w:tc>
          <w:tcPr>
            <w:tcW w:w="1320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80 356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6 399</w:t>
            </w:r>
          </w:p>
        </w:tc>
        <w:tc>
          <w:tcPr>
            <w:tcW w:w="1441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39 625</w:t>
            </w:r>
          </w:p>
        </w:tc>
        <w:tc>
          <w:tcPr>
            <w:tcW w:w="133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y Członków Zarządu Banku Śląskiego S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on Bartkiewic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dovicus Wijngaarde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ek Bartkiewic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zysztof Brejdak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ward Foppem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n Szczurek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Osoby odpowiedzialnej za Pion Finansowy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gorz Cywiński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Bank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odpis osoby, której powierzono prowadzenie ksiąg rachunkowych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osław Boda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rektor Departamentu Rachunkowośc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ówny Księgowy Bank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CE" w:cs="Arial CE" w:ascii="Arial CE" w:hAnsi="Arial CE"/>
        <w:b/>
        <w:bCs/>
        <w:i/>
        <w:iCs/>
        <w:sz w:val="16"/>
        <w:szCs w:val="16"/>
      </w:rPr>
      <w:t>Bank Śląski Spółka Akcyjna w Katowicach</w:t>
    </w:r>
    <w:r>
      <w:rPr/>
      <w:t xml:space="preserve">                     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firstLine="36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09:46:00Z</dcterms:created>
  <dc:creator>Mariola Cimander</dc:creator>
  <dc:description/>
  <dc:language>en-US</dc:language>
  <cp:lastModifiedBy>Mariola Cimander</cp:lastModifiedBy>
  <cp:lastPrinted>1999-09-27T13:11:00Z</cp:lastPrinted>
  <dcterms:modified xsi:type="dcterms:W3CDTF">1999-09-27T13:14:00Z</dcterms:modified>
  <cp:revision>7</cp:revision>
  <dc:subject/>
  <dc:title>INFORMACJA DODATKOWA</dc:title>
</cp:coreProperties>
</file>